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для учащихся 8-9 классов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ородинское сражение произошло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26 августа 1812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8 ноября 1812г. </w:t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) 14 декабря 1812г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временниками были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Александр 1 и Наполеон Бонапарт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Александр 1 и Кромвель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Пестель и Меньшиков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3. Верховная власть в России в начале 19 в принадлежала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императору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Сенату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Синоду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а правления, основанная на неограниченной власти монарха, называется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республикой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абсолютизмом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тиранией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азовите привилегированное сословие в 19в. в России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дворяне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купечество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казаки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кажите , какая из религий в России 19 в. была признана основной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православие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католичество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ислам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Укажите годы правления Александра I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1767-1825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1801-1825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1801-1815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Какую функцию выполняло III отделение собственной канцелярии императора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ведало политическим сыском;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ведало хозяйственными вопросами;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управляло Польшей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«Западники» –это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религиозная секта;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сторонники преимущественно западноевропейского пути развития России;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литературное объединение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Когда было отменено крепостное право?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в 1861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в 1800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в 1860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Какой срок был установлен для внесения крестьянами выкупных платежей за землю?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70 лет ;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10 лет;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49 лет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Члены какой организации совершили убийство Александра II первого марта 1881г.?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«Черного передела»;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«Земли и воли»;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«Народной воли»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В каком году началась Отечественная война?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1853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1812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1856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/>
          <w:bCs/>
          <w:sz w:val="28"/>
          <w:szCs w:val="28"/>
        </w:rPr>
        <w:t>Верховная власть в России в начале 19 в принадлежала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императору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Сенату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Синоду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/>
          <w:bCs/>
          <w:sz w:val="28"/>
          <w:szCs w:val="28"/>
        </w:rPr>
        <w:t>Укажите высший административный орган в России в первой половине 19 века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Комитет министров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Сенат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Син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7-09T10:35:00Z</dcterms:modified>
  <cp:revision>21</cp:revision>
  <dc:subject/>
  <dc:title/>
</cp:coreProperties>
</file>